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редные привычки и их факторы (навязчивые действия, игромания, употребление алкоголя и наркотических веществ), их влияние на здоровье. Профилактика вредных привычек и их факторов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14000055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гульнур ильгамовна</cp:lastModifiedBy>
  <dcterms:modified xsi:type="dcterms:W3CDTF">2020-04-20T18:44:00Z</dcterms:modified>
  <cp:revision>9</cp:revision>
  <dc:subject/>
  <dc:title/>
</cp:coreProperties>
</file>